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-114300</wp:posOffset>
            </wp:positionV>
            <wp:extent cx="2400300" cy="1060450"/>
            <wp:effectExtent l="0" t="0" r="0" b="0"/>
            <wp:wrapTight wrapText="bothSides">
              <wp:wrapPolygon edited="0">
                <wp:start x="-97" y="0"/>
                <wp:lineTo x="-97" y="21377"/>
                <wp:lineTo x="21600" y="21377"/>
                <wp:lineTo x="21600" y="0"/>
                <wp:lineTo x="-9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ction Research: Implementation and Assessment for Restoration-Based Environmental Education</w:t>
      </w:r>
    </w:p>
    <w:p>
      <w:pPr>
        <w:pStyle w:val="Normal"/>
        <w:rPr/>
      </w:pPr>
      <w:r>
        <w:rPr/>
        <w:t>UW-Madison Arboretum</w:t>
      </w:r>
    </w:p>
    <w:p>
      <w:pPr>
        <w:pStyle w:val="Normal"/>
        <w:rPr/>
      </w:pPr>
      <w:r>
        <w:rPr/>
        <w:t xml:space="preserve">Dept of Curriculum and Instruction </w:t>
      </w:r>
    </w:p>
    <w:p>
      <w:pPr>
        <w:pStyle w:val="Normal"/>
        <w:rPr/>
      </w:pPr>
      <w:r>
        <w:rPr/>
        <w:t>Spring/Summer 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ction Research Bibliograph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Anderson, G.L, Herr, K. and Nihlen, A.S. (2007). A brief history of action research.  In </w:t>
      </w:r>
      <w:r>
        <w:rPr>
          <w:i/>
        </w:rPr>
        <w:t xml:space="preserve">Studying your own school: An educator’s guide to practitioner action research </w:t>
      </w:r>
      <w:r>
        <w:rPr/>
        <w:t>(2nd ed.) (pp.17-35)</w:t>
      </w:r>
      <w:r>
        <w:rPr>
          <w:i/>
        </w:rPr>
        <w:t>.</w:t>
      </w:r>
      <w:r>
        <w:rPr/>
        <w:t xml:space="preserve"> Thousand Oaks, CA: Corwin P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mbino, D. (2002). Critical friends. (2002). </w:t>
      </w:r>
      <w:r>
        <w:rPr>
          <w:i/>
        </w:rPr>
        <w:t>Educational Leadership, 59</w:t>
      </w:r>
      <w:r>
        <w:rPr/>
        <w:t xml:space="preserve"> (6). 25-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houn, E.F.  (1993). Action research: Three approaches . </w:t>
      </w:r>
      <w:r>
        <w:rPr>
          <w:i/>
        </w:rPr>
        <w:t>Educational Leadership</w:t>
      </w:r>
      <w:r>
        <w:rPr/>
        <w:t xml:space="preserve">, </w:t>
      </w:r>
      <w:r>
        <w:rPr>
          <w:i/>
        </w:rPr>
        <w:t>51</w:t>
      </w:r>
      <w:r>
        <w:rPr/>
        <w:t>(2). 62-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o-Bruce, C. (2004). Action research. In  </w:t>
      </w:r>
      <w:r>
        <w:rPr>
          <w:i/>
        </w:rPr>
        <w:t xml:space="preserve">Powerful designs for professional learning </w:t>
      </w:r>
      <w:r>
        <w:rPr/>
        <w:t>(pp. 53-60).  Oxford, OH: National Staff Development Counc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o-Bruce, C. (2000). What is a good action research question?  In  </w:t>
      </w:r>
      <w:r>
        <w:rPr>
          <w:i/>
        </w:rPr>
        <w:t xml:space="preserve">Action research facilitator’s handbook </w:t>
      </w:r>
      <w:r>
        <w:rPr/>
        <w:t>(pp. 69-69).  Oxford, OH: National Staff Development Counc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o-Bruce, C. (2000). Techniques for gathering data and data gathering strategies.</w:t>
      </w:r>
    </w:p>
    <w:p>
      <w:pPr>
        <w:pStyle w:val="Normal"/>
        <w:rPr/>
      </w:pPr>
      <w:r>
        <w:rPr/>
        <w:t xml:space="preserve">In </w:t>
      </w:r>
      <w:r>
        <w:rPr>
          <w:i/>
        </w:rPr>
        <w:t xml:space="preserve">Action research facilitator’s handbook </w:t>
      </w:r>
      <w:r>
        <w:rPr/>
        <w:t xml:space="preserve">(pp.143-144).  Oxford, OH: National Staff Development Counc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o-Bruce, C. (2000). Guidelines for analyzing your data and A process for analyzing your data. In  </w:t>
      </w:r>
      <w:r>
        <w:rPr>
          <w:i/>
        </w:rPr>
        <w:t xml:space="preserve">Action research facilitator’s handbook </w:t>
      </w:r>
      <w:r>
        <w:rPr/>
        <w:t>(pp.151-152).  Oxford, OH: National Staff Development Counc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o-Bruce, C. (2000). Working daft of “Qualities of an effective action research report.” In  </w:t>
      </w:r>
      <w:r>
        <w:rPr>
          <w:i/>
        </w:rPr>
        <w:t xml:space="preserve">Action research facilitator’s handbook </w:t>
      </w:r>
      <w:r>
        <w:rPr/>
        <w:t>(pp. 175-176).  Oxford, OH: National Staff Development Counc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o-Bruce, C. (2000). Informed consent. In  </w:t>
      </w:r>
      <w:r>
        <w:rPr>
          <w:i/>
        </w:rPr>
        <w:t xml:space="preserve">Action research facilitator’s handbook </w:t>
      </w:r>
      <w:r>
        <w:rPr/>
        <w:t>(pp. 240-243).  Oxford, OH: National Staff Development Counc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ical Friends: A Process Built on Reflection worksheet</w:t>
      </w:r>
    </w:p>
    <w:p>
      <w:pPr>
        <w:pStyle w:val="Normal"/>
        <w:rPr/>
      </w:pPr>
      <w:r>
        <w:rPr/>
      </w:r>
    </w:p>
    <w:p>
      <w:pPr>
        <w:pStyle w:val="ColorfulListAccent1"/>
        <w:ind w:left="0" w:hanging="0"/>
        <w:rPr/>
      </w:pPr>
      <w:r>
        <w:rPr/>
        <w:t>Ferrance, E. (2000). Action Research. (pp. 1-15 and pp.26-28). Providence, RI: LAB at Brown Univer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dricks, C. (2009</w:t>
      </w:r>
      <w:r>
        <w:rPr>
          <w:i/>
        </w:rPr>
        <w:t>).</w:t>
      </w:r>
      <w:r>
        <w:rPr/>
        <w:t xml:space="preserve"> Evaluating literature and Reviewing the literature. In</w:t>
      </w:r>
      <w:r>
        <w:rPr>
          <w:i/>
        </w:rPr>
        <w:t xml:space="preserve"> Improving schools through action research: A comprehensive guide for educators </w:t>
      </w:r>
      <w:r>
        <w:rPr/>
        <w:t>(2nd ed.) (pp. 51, 71). Upper Saddle River, NJ and Columbus, OH: Pea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dricks, C. (2009</w:t>
      </w:r>
      <w:r>
        <w:rPr>
          <w:i/>
        </w:rPr>
        <w:t>).</w:t>
      </w:r>
      <w:r>
        <w:rPr/>
        <w:t xml:space="preserve"> Strategies for collecting data. In</w:t>
      </w:r>
      <w:r>
        <w:rPr>
          <w:i/>
        </w:rPr>
        <w:t xml:space="preserve"> Improving schools through action research: A comprehensive guide for educators </w:t>
      </w:r>
      <w:r>
        <w:rPr/>
        <w:t>(2nd ed.) (pp.79-108). Upper Saddle River, NJ and Columbus, OH: Pea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dricks, C. (2009</w:t>
      </w:r>
      <w:r>
        <w:rPr>
          <w:i/>
        </w:rPr>
        <w:t xml:space="preserve">). </w:t>
      </w:r>
      <w:r>
        <w:rPr/>
        <w:t>Increasing validity. In</w:t>
      </w:r>
      <w:r>
        <w:rPr>
          <w:i/>
        </w:rPr>
        <w:t xml:space="preserve"> Improving schools through action research: A comprehensive guide for educators </w:t>
      </w:r>
      <w:r>
        <w:rPr/>
        <w:t>(2nd ed.) (pp.114-116). Upper Saddle River, NJ and Columbus, OH: Pea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e, G.V and Barnett, B. G. (1994).  Using reflective questioning to promote collaborative dialogue. </w:t>
      </w:r>
      <w:r>
        <w:rPr>
          <w:i/>
        </w:rPr>
        <w:t xml:space="preserve"> Journal of Staff Development</w:t>
      </w:r>
      <w:r>
        <w:rPr/>
        <w:t>,</w:t>
      </w:r>
      <w:r>
        <w:rPr>
          <w:i/>
        </w:rPr>
        <w:t xml:space="preserve"> 15</w:t>
      </w:r>
      <w:r>
        <w:rPr/>
        <w:t xml:space="preserve"> (1). 16-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ison Metropolitan School District. (date unknown). Classroom action research. Retrieved January 14, 2009 from http://www.madison.k12.wi.us/sod/car/carhomepage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ruder Watkins, J. (2007). Appreciative inquiry: Theory and practice. Williamsburg, 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cNiff, J. (2002). Action research for professional development: Concise advice for new action researchers. Retrieved November 13, 2008 from http://www.jeanmcniff.com/booklet1.htm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cNiff, J., Lomax, P., and Whitehead, J. (2003). How is action research different from other kinds of research. In </w:t>
      </w:r>
      <w:r>
        <w:rPr>
          <w:i/>
        </w:rPr>
        <w:t xml:space="preserve">You and your action research project </w:t>
      </w:r>
      <w:r>
        <w:rPr/>
        <w:t xml:space="preserve">(2nd ed.) (pp.12-17). New York: Routledge Falm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 School Reform Faculty. (date unknown). Tuning protocol guidelines. Retrieved January 19, 2010 from http://www.nsrfharmony.org/protocol/doc/tuning_guidelines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tional School Reform Faculty. (date unknown). The tuning protocol: Tuning a plan. Retrieved January 19, 2010 from </w:t>
      </w:r>
      <w:hyperlink r:id="rId3">
        <w:r>
          <w:rPr>
            <w:rStyle w:val="InternetLink"/>
          </w:rPr>
          <w:t>http://www.nsrfharmony.org/protocol/doc/tuning_plan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gor, R. (1992). How to conduct collaborative action research. Alexandria, VA: Association for Supervision and Curriculum Develo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nger, J. (1990). Awakening a scream of consciousness: the critical group in action research. </w:t>
      </w:r>
      <w:r>
        <w:rPr>
          <w:i/>
        </w:rPr>
        <w:t>Theory Into Practice,</w:t>
      </w:r>
      <w:r>
        <w:rPr/>
        <w:t xml:space="preserve"> </w:t>
      </w:r>
      <w:r>
        <w:rPr>
          <w:i/>
        </w:rPr>
        <w:t>19</w:t>
      </w:r>
      <w:r>
        <w:rPr/>
        <w:t xml:space="preserve"> (3). (pp.174-17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muck, R. A. (1997).  Prominent  researchers. </w:t>
      </w:r>
      <w:r>
        <w:rPr>
          <w:i/>
        </w:rPr>
        <w:t>Practical action research for change</w:t>
      </w:r>
      <w:r>
        <w:rPr/>
        <w:t>. (pp. 139-146). Arlington Heights, IL: Skylight Training and Pub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walbach. E.M. (2003). Reviewing the literature. In </w:t>
      </w:r>
      <w:r>
        <w:rPr>
          <w:i/>
        </w:rPr>
        <w:t xml:space="preserve">Value and validity in action research: A guidebook for reflective practitioners </w:t>
      </w:r>
      <w:r>
        <w:rPr/>
        <w:t>(pp.36-40). Lanham. MD: The Scarecrow P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walbach. E.M. (2003). Designing the methodology. In </w:t>
      </w:r>
      <w:r>
        <w:rPr>
          <w:i/>
        </w:rPr>
        <w:t xml:space="preserve">Value and validity in action research: A guidebook for reflective practitioners </w:t>
      </w:r>
      <w:r>
        <w:rPr/>
        <w:t>(pp.49-64). Lanham. MD: The Scarecrow P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inger, E. (2008). Objective science and naturalistic inquiry. In </w:t>
      </w:r>
      <w:r>
        <w:rPr>
          <w:i/>
        </w:rPr>
        <w:t xml:space="preserve">Action research in education </w:t>
      </w:r>
      <w:r>
        <w:rPr/>
        <w:t>(2nd ed.) (pp.21-22). Upper Saddle River, NJ and Columbus, OH: Pea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inger, E. (2008). Research ethics. In </w:t>
      </w:r>
      <w:r>
        <w:rPr>
          <w:i/>
        </w:rPr>
        <w:t xml:space="preserve">Action research in education </w:t>
      </w:r>
      <w:r>
        <w:rPr/>
        <w:t>(2nd ed.) (pp.44-47). Upper Saddle River, NJ and Columbus, OH: Pea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inger, E. (2008). Establishing validity . In </w:t>
      </w:r>
      <w:r>
        <w:rPr>
          <w:i/>
        </w:rPr>
        <w:t xml:space="preserve">Action research in education </w:t>
      </w:r>
      <w:r>
        <w:rPr/>
        <w:t>(2nd ed.) (p.52). Upper Saddle River, NJ and Columbus, OH: Pea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inger, E. (2008). Presentations: Effective communication. In  </w:t>
      </w:r>
      <w:r>
        <w:rPr>
          <w:i/>
        </w:rPr>
        <w:t xml:space="preserve">Action research in education </w:t>
      </w:r>
      <w:r>
        <w:rPr/>
        <w:t>(2nd ed.) (pp.133-142). Upper Saddle River, NJ and Columbus, OH: Pea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srfharmony.org/protocol/doc/tuning_plan.pdf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41:00Z</dcterms:created>
  <dc:creator>mfarrior</dc:creator>
  <dc:description/>
  <cp:keywords/>
  <dc:language>en-US</dc:language>
  <cp:lastModifiedBy>Marian Farrior</cp:lastModifiedBy>
  <cp:lastPrinted>2011-01-16T11:15:00Z</cp:lastPrinted>
  <dcterms:modified xsi:type="dcterms:W3CDTF">2012-01-19T23:24:00Z</dcterms:modified>
  <cp:revision>3</cp:revision>
  <dc:subject/>
  <dc:title>Readings</dc:title>
</cp:coreProperties>
</file>